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АННОТАЦИЯ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й профессиональной программы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вышения квалификац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ганизация физкультурного образования в условиях ФГОС ОО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 программы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66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Цель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профессиональных компетенций слушателе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Содержание</w:t>
            </w:r>
            <w:r>
              <w:rPr>
                <w:rFonts w:cs="Arial" w:ascii="Arial" w:hAnsi="Arial"/>
              </w:rPr>
              <w:t xml:space="preserve">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учебного предмета «Физическая культура»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ГОС ОО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зкультурно-оздоровительные и спортивно-массовые формы работы в образовательных организациях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рмы занятий в физическом воспитании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физических качеств и способностей обучающихс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Методы и формы обуче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кции, самостоятельные работы, семинар (вебинары), практические зад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Форма контроля, образовательный продук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ый зачет на основе суммарного оценивания качества разработанных образовательных продуктов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 xml:space="preserve">Объем программы в часах </w:t>
            </w:r>
            <w:r>
              <w:rPr>
                <w:rFonts w:cs="Arial" w:ascii="Arial" w:hAnsi="Arial"/>
                <w:lang w:eastAsia="ar-SA"/>
              </w:rPr>
              <w:t>(трудоемкость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Научные кураторы программы, их должность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чегин Павел Валерьевич, старший преподаватель 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Предполагаемые сроки реализации программы (сроки курсов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чало – 14.09-15.09.2026 г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ончание – 01.10-02.10.2026 г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9:49:00Z</dcterms:created>
  <dc:creator>ostanina</dc:creator>
  <dc:description/>
  <cp:keywords/>
  <dc:language>en-US</dc:language>
  <cp:lastModifiedBy>user</cp:lastModifiedBy>
  <dcterms:modified xsi:type="dcterms:W3CDTF">2025-05-23T06:16:00Z</dcterms:modified>
  <cp:revision>12</cp:revision>
  <dc:subject/>
  <dc:title/>
</cp:coreProperties>
</file>